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октября 2013 г.   № 322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Троицкому, 23, пом. 7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6.10.2013 № 13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1. Осуществить приватизацию нежилого помещения первого этажа, номера на поэтажном плане 15-18, общей площадью 72,2 кв.м, кадастровый (или условный) номер: 29:22:050519:370, по адресу: г. Архангельск, Ломоносовский территориальный округ, пр. Троицкий, д.23, пом. 7-Н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2. 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3 641 190 рублей, в том числе НДС – 555 435,76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</w:t>
      </w:r>
      <w:r>
        <w:rPr/>
        <w:t>3.  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  А.П. Цыв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1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9:00Z</cp:lastPrinted>
  <dcterms:modified xsi:type="dcterms:W3CDTF">2013-10-22T05:56:00Z</dcterms:modified>
  <cp:revision>4</cp:revision>
  <dc:subject/>
  <dc:title>ГЛАВА МУНИЦИПАЛЬНОГО ОБРАЗОВАНИЯ</dc:title>
</cp:coreProperties>
</file>